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#3 </w:t>
      </w:r>
      <w:r>
        <w:rPr>
          <w:sz w:val="40"/>
          <w:szCs w:val="40"/>
          <w:u w:val="single"/>
        </w:rPr>
        <w:t>POINT – SLOPE FORM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ooks like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-Y, = M (X – X,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Where (X, Y,) are specific ordered pair coordinates, and X and Y are general coordinates of all points with M = slope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g 159</w:t>
      </w:r>
    </w:p>
    <w:p>
      <w:pPr>
        <w:pStyle w:val="Normal"/>
        <w:rPr/>
      </w:pPr>
      <w:r>
        <w:rPr>
          <w:sz w:val="32"/>
          <w:szCs w:val="32"/>
          <w:u w:val="single"/>
        </w:rPr>
        <w:t>Ex.</w:t>
      </w:r>
      <w:r>
        <w:rPr>
          <w:sz w:val="32"/>
          <w:szCs w:val="32"/>
        </w:rPr>
        <w:t xml:space="preserve"> 1.) M = 2     using formula point – slope form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3, 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bstitute in:   Y-Y, = M (X-X,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Y-2 = 2(X-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Y-2+2 = 2X-6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Y = 2X-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Y = MX+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2 = (2) (3) + 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2 = 6+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-4 = 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. Graph</w:t>
        <w:tab/>
        <w:tab/>
        <w:tab/>
        <w:t xml:space="preserve"> (1,-2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(3,-2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Y = -2                 (5,-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(6,-2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X = K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mplies that the line must b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4,-3) (4,-2) (4, 5) (4,etc…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45:00Z</dcterms:created>
  <dc:creator>jmoshenko</dc:creator>
  <dc:description/>
  <cp:keywords/>
  <dc:language>en-US</dc:language>
  <cp:lastModifiedBy>jmoshenko</cp:lastModifiedBy>
  <dcterms:modified xsi:type="dcterms:W3CDTF">2006-11-14T17:02:00Z</dcterms:modified>
  <cp:revision>2</cp:revision>
  <dc:subject/>
  <dc:title>#3 POINT – SLOPE FORM</dc:title>
</cp:coreProperties>
</file>